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ators in Europe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n your own wor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n authoritarian from of government that places the good of the nations above all el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ttempt by a government to control all aspects of lif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Semit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Jew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olini in Italy: How did Mussolini gain Power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olini in Powe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vasion of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’s Soviet Union: How did Stalin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 under Stali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ve Year Pla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to increase modernize set goals workers factories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ization and Fami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ivate farms -dig farm- protectors galag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Pur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against government sent to sirbi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Ru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ors himself brainwashes kids pos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’s Germany:  How did Hitler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war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’s Early Care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Gains Pow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Controls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 Anti Semitis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se leaders have in common?  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y different?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ind w:firstLine="720"/>
        <w:rPr/>
      </w:pPr>
      <w:r>
        <w:rPr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36:00Z</dcterms:created>
  <dc:creator>Craig Rush</dc:creator>
  <dc:description/>
  <cp:keywords/>
  <dc:language>en-US</dc:language>
  <cp:lastModifiedBy>admin</cp:lastModifiedBy>
  <dcterms:modified xsi:type="dcterms:W3CDTF">2011-12-06T18:36:00Z</dcterms:modified>
  <cp:revision>2</cp:revision>
  <dc:subject/>
  <dc:title/>
</cp:coreProperties>
</file>